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>Univerzitet u Tuzl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>Tehnološki fakult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 xml:space="preserve">Datum: 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>07.10.2025.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PRIJEDLOG IZMJENA PLANA REALIZACIJE NASTAVE NA 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>PRVOM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CIKLUSU STUDIJA 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>(NASTAVNICI)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 xml:space="preserve"> ZA AKADEMSKU 2025/26 g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330"/>
        <w:gridCol w:w="812"/>
        <w:gridCol w:w="2210"/>
        <w:gridCol w:w="1189"/>
        <w:gridCol w:w="2974"/>
        <w:gridCol w:w="1323"/>
        <w:gridCol w:w="2485"/>
      </w:tblGrid>
      <w:tr>
        <w:trPr>
          <w:trHeight w:val="546" w:hRule="atLeast"/>
        </w:trPr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bs-B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bs-B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saradnik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održanih sat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saradni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bs-BA"/>
              </w:rPr>
            </w:r>
          </w:p>
        </w:tc>
      </w:tr>
      <w:tr>
        <w:trPr>
          <w:trHeight w:val="609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irovine prehrambene industrije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bs-BA" w:eastAsia="ar-SA" w:bidi="ar-SA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/V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bs-BA" w:eastAsia="ar-SA" w:bidi="ar-SA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sc.Tijana Brčina, vanr.prof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sc.Tijana Brčina, vanr.pro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sc.Amel Selimović, vanr.prof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opterećenja nastavnik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bs-B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bs-BA" w:eastAsia="en-US" w:bidi="ar-SA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Tehnologija voća i povrć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4/VI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  <w:t>Dr.sc.Amel Selimović, vanr.prof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bs-BA" w:eastAsia="ar-SA" w:bidi="ar-SA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  <w:t>Dr.sc.Amel Selimović, vanr.pro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  <w:t>Dr.sc.Tijana Brčina, vanr.prof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Preraspodjela opterećenja nastavnik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bs-B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bs-BA" w:eastAsia="en-US" w:bidi="ar-SA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Sirovine animalnog porijekl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3/V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bs-BA" w:eastAsia="ar-SA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  <w:t>Dr.sc. Milica Vilušić, red.prof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  <w:t>Dr.sc. Milica Vilušić, red.pro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  <w:t>Dr.sc.Tijana Brčina, vanr.prof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Preraspodjela opterećenja nastavnika</w:t>
            </w:r>
          </w:p>
        </w:tc>
      </w:tr>
      <w:tr>
        <w:trPr>
          <w:trHeight w:val="656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bs-B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bs-BA" w:eastAsia="en-US" w:bidi="ar-SA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Upravljanje kvalitetom u prehrambenoj industrij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bs-B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bs-BA" w:eastAsia="en-US" w:bidi="ar-SA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4/VII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bs-BA" w:eastAsia="ar-SA" w:bidi="ar-SA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bs-BA" w:eastAsia="ar-SA" w:bidi="ar-S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  <w:t>Dr.sc.Martina Tanović, doc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  <w:t>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BA"/>
              </w:rPr>
              <w:t>Usklađivanje opterećenja prema Standardima i normativim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 xml:space="preserve"> TK</w:t>
            </w:r>
          </w:p>
        </w:tc>
      </w:tr>
      <w:tr>
        <w:trPr>
          <w:trHeight w:val="9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bs-B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bs-BA" w:eastAsia="en-US" w:bidi="ar-SA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Ambalaža i pakovanje hra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bs-B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bs-BA" w:eastAsia="en-US" w:bidi="ar-SA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4/VII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bs-BA" w:eastAsia="ar-SA" w:bidi="ar-SA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  <w:t>Dr.sc. Milica Vilušić, red.prof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bs-BA" w:eastAsia="ar-SA" w:bidi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bs-BA" w:eastAsia="ar-SA" w:bidi="ar-SA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Preraspodjela opterećenja nastavnik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bs-B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bs-BA" w:eastAsia="en-US" w:bidi="ar-SA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Zakonodavstvo u poljoprivredi (izborni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bs-B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bs-BA" w:eastAsia="en-US" w:bidi="ar-SA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3/V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bs-BA" w:eastAsia="ar-SA" w:bidi="ar-SA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  <w:t>Dr.sc. Milica Vilušić, red.prof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bs-BA" w:eastAsia="ar-SA" w:bidi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bs-BA" w:eastAsia="ar-SA" w:bidi="ar-SA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Preraspodjela opterećenja nastavnik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bs-B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bs-BA" w:eastAsia="en-US" w:bidi="ar-SA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Konzerviranje hra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bs-B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bs-BA" w:eastAsia="en-US" w:bidi="ar-SA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3/V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bs-BA" w:eastAsia="ar-SA" w:bidi="ar-SA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  <w:t xml:space="preserve">Dr.sc. Dijana Miličević, red.prof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  <w:t>Dr.sc. Dijana Miličević, red.pro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  <w:t xml:space="preserve">Dr.sc. Gordan Avdić, red.prof.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Preraspodjela opterećenja nastavnik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hr-HR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hr-HR" w:eastAsia="en-US"/>
              </w:rPr>
              <w:t>Tehnologija brašna i proizvoda od brašn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bs-B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bs-BA" w:eastAsia="en-US" w:bidi="ar-SA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4/VII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bs-BA" w:eastAsia="ar-SA" w:bidi="ar-SA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  <w:t>Dr.sc. Dijana Miličević, red.prof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  <w:t>Dr.sc. Dijana Miličević, red.pro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bs-BA" w:eastAsia="ar-SA" w:bidi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Preraspodjela opterećenja nastavnik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hr-HR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hr-HR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hr-HR" w:eastAsia="en-US"/>
              </w:rPr>
              <w:t>Tehnologija prerade biljak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bs-B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bs-BA" w:eastAsia="en-US" w:bidi="ar-SA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3/V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bs-BA" w:eastAsia="ar-SA" w:bidi="ar-SA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  <w:t>Dr.sc. Dijana Miličević, red.prof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bs-BA" w:eastAsia="ar-SA" w:bidi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Preraspodjela opterećenja nastavnik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hr-HR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hr-HR" w:eastAsia="en-US"/>
              </w:rPr>
              <w:t xml:space="preserve">Tehnologija  i kontrola kvaliteta šećera i škrob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bs-B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bs-BA" w:eastAsia="en-US" w:bidi="ar-SA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3/V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bs-BA" w:eastAsia="ar-SA" w:bidi="ar-SA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  <w:t>Dr.sc. Dijana Miličević, red.prof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  <w:t>Dr.sc. Dijana Miličević, red.pro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bs-BA" w:eastAsia="ar-SA" w:bidi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Preraspodjela opterećenja nastavnik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hr-HR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hr-HR" w:eastAsia="en-US"/>
              </w:rPr>
              <w:t>Kontrola kvaliteta ambalaže i pakovanj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bs-B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bs-BA" w:eastAsia="en-US" w:bidi="ar-SA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4/VII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bs-BA" w:eastAsia="ar-SA" w:bidi="ar-SA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  <w:t>Dr.sc.Tijana Brčina, vanr.prof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bs-BA" w:eastAsia="ar-SA" w:bidi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Preraspodjela opterećenja nastavnik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bs-BA" w:eastAsia="ar-SA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ntrola kvaliteta u tehnologijama animalnog porijekl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/V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bs-BA"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  <w:t>Dr.sc.Tijana Brčina, vanr.prof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  <w:t>Dr.sc.Tijana Brčina, vanr.pro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bs-BA" w:eastAsia="ar-SA" w:bidi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  <w:t>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  <w:t>0,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BA"/>
              </w:rPr>
              <w:t>Usklađivanje opterećenja prema Standardima i normativim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 xml:space="preserve"> TK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ntrola kvaliteta  u tehnologijama biljnog porijekl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/VII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  <w:t>Dr.sc.Amel Selimović, vanr.pro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bs-BA" w:eastAsia="ar-SA" w:bidi="ar-S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  <w:t>Dr.sc.Amel Selimović, vanr.pro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bs-BA" w:eastAsia="ar-SA" w:bidi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bs-BA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Preraspodjela opterećenja nastavnik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bs-BA" w:eastAsia="ar-SA" w:bidi="ar-SA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Kontrola i upravljanje kvalitetom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88" w:leader="none"/>
              </w:tabs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 w:eastAsia="ar-SA" w:bidi="ar-SA"/>
              </w:rPr>
            </w:r>
          </w:p>
          <w:p>
            <w:pPr>
              <w:pStyle w:val="Normal"/>
              <w:tabs>
                <w:tab w:val="clear" w:pos="720"/>
                <w:tab w:val="center" w:pos="388" w:leader="none"/>
              </w:tabs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V/VI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 w:eastAsia="ar-SA" w:bidi="ar-SA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sc.Zoran Iličković,red.pro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sc.Husejin Keran, red.prof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sc.Zoran Iličković,red.pro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sc.Husejin Keran, red.pro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0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2.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 w:val="false"/>
                <w:b w:val="false"/>
                <w:bCs/>
                <w:kern w:val="2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Preraspodjela opterećenja nastavnik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Primjena i prerada polimernih materijal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V/VII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sc.Zoran Iličković, red.pro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sc. Jasmin Suljagić, red.prof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.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sc.Zoran Iličković,red.pro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bs-BA" w:eastAsia="ar-SA" w:bidi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bs-BA" w:eastAsia="ar-SA" w:bidi="ar-SA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Preraspodjela opterećenja nastavnik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Hemijska tehnologija (PMF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V/VI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sc.Sabina Begić, red.prof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sc.Sabina Begić,red.prof Dr.sc.Zoran Petrović, red.prof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0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0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Preraspodjela opterećenja nastavnik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en-US"/>
              </w:rPr>
              <w:t>Uvod u tehnologije i materijal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bs-BA"/>
              </w:rPr>
              <w:t>I/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bs-BA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bs-BA"/>
              </w:rPr>
              <w:t>Dr.sc.Sabina Begić, red.prof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bs-BA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bs-BA"/>
              </w:rPr>
              <w:t>Dr.sc.Sabina Begić, red.pro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bs-BA"/>
              </w:rPr>
              <w:t>Dr.sc. Amra Bratovčić, red.pro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bs-BA"/>
              </w:rPr>
              <w:t>Dr.sc.Ema Obralić, docen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bs-BA"/>
              </w:rPr>
              <w:t>0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bs-BA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bs-BA"/>
              </w:rPr>
              <w:t>1.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hr-BA"/>
              </w:rPr>
              <w:t>Usklađivanje opterećenja prema Standardima i normativim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bs-BA"/>
              </w:rPr>
              <w:t xml:space="preserve"> TK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Opća hemijska tehnologij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V/VII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bs-BA" w:eastAsia="ar-SA" w:bidi="ar-S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ar-SA" w:bidi="ar-SA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sc.Sabina Begić, red.pro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Preraspodjela opterećenja nastavnik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Bilansiranje procesa, HIM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/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2+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 sc. Edisa Papraćanin, vanr. prof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 sc. Ervin Karić, docen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Preraspodjela opterećenja nastavnik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Zeleno inženjerstvo (izborni), HIT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/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0+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 sc. Elvis Ahmetović, red. prof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sc. Elvis Ahmetović, red. prof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 sc. Fehim Zilić, istaknuti stručnjak iz praks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bs-BA" w:eastAsia="ar-SA" w:bidi="ar-SA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Preraspodjela opterećenja nastavnik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Osnove projektovanja solarnih sistema (izborni), IZO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/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0+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 sc. Zehrudin Osmanović, red. prof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 sc. Muhamed Bijedić, red. prof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 sc. Fehim Zilić, istaknuti stručnjak iz praks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1.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Preraspodjela opterećenja nastavnik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Industrija i okolina, HIT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/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1+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 sc. Vedran Stuhli, vanr. prof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 sc. Vedran Stuhli, vanr. prof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 sc. Ervin Karić, docen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Preraspodjela opterećenja nastavnik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Otpadne materije industrija i energetike, IZO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/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1+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 sc. Franc Andrejaš, red. prof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 sc. Franc Andrejaš, red. prof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 sc. Ervin Karić, docen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Preraspodjela opterećenja nastavnik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bs-BA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bs-BA"/>
              </w:rPr>
              <w:t>Uzorkovanje i analiza u radnoj okolin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/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1+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 sc. Amra Selimović, vanr. prof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bs-BA" w:eastAsia="ar-SA" w:bidi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Ravnomjerna raspodjela sati na UNO Analitička hemij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0"/>
                <w:szCs w:val="20"/>
                <w:lang w:val="bs-BA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bs-BA"/>
              </w:rPr>
              <w:t>Analitička hemija I (FMF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bs-BA"/>
              </w:rPr>
              <w:t>1/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bs-BA"/>
              </w:rPr>
              <w:t>4+2+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bs-BA"/>
              </w:rPr>
              <w:t>Dr. sc. Mirsad Salkić, red. prof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0"/>
                <w:szCs w:val="20"/>
                <w:lang w:val="bs-BA" w:eastAsia="ar-SA" w:bidi="ar-S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bs-BA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0"/>
                <w:szCs w:val="20"/>
                <w:lang w:val="bs-BA" w:eastAsia="ar-SA" w:bidi="ar-SA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bs-BA"/>
              </w:rPr>
              <w:t>Dr. sc. Mirsad Salkić, red. prof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0"/>
                <w:szCs w:val="20"/>
                <w:lang w:val="bs-BA" w:eastAsia="ar-SA" w:bidi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bs-BA"/>
              </w:rPr>
              <w:t>3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bs-BA"/>
              </w:rPr>
              <w:t>0,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bs-BA"/>
              </w:rPr>
              <w:t>Ravnomjerna raspodjela sati na UNO Analitička hemija</w:t>
            </w:r>
          </w:p>
        </w:tc>
      </w:tr>
      <w:tr>
        <w:trPr>
          <w:trHeight w:val="71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FF0000"/>
                <w:sz w:val="20"/>
                <w:szCs w:val="20"/>
                <w:lang w:val="bs-BA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FF0000"/>
                <w:sz w:val="20"/>
                <w:szCs w:val="20"/>
                <w:lang w:val="bs-BA" w:eastAsia="en-US"/>
              </w:rPr>
              <w:t>Instrumentalne farmaceutska analiza  (FMF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FF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FF0000"/>
                <w:sz w:val="20"/>
                <w:szCs w:val="20"/>
                <w:lang w:val="bs-BA" w:eastAsia="ar-SA" w:bidi="ar-S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FF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FF0000"/>
                <w:sz w:val="20"/>
                <w:szCs w:val="20"/>
                <w:lang w:val="bs-BA" w:eastAsia="ar-SA" w:bidi="ar-SA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FF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0"/>
                <w:szCs w:val="20"/>
                <w:lang w:val="bs-BA" w:eastAsia="ar-SA" w:bidi="ar-SA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0"/>
                <w:szCs w:val="20"/>
                <w:lang w:val="bs-BA"/>
              </w:rPr>
              <w:t>dr. sc. Amra Selimović vanr. prof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0"/>
                <w:szCs w:val="20"/>
                <w:lang w:val="bs-BA"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0"/>
                <w:szCs w:val="20"/>
                <w:lang w:val="bs-BA"/>
              </w:rPr>
              <w:t>Dr.sc. Maida Šljivić, vanr.prof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0"/>
                <w:szCs w:val="20"/>
                <w:lang w:val="bs-BA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0"/>
                <w:szCs w:val="20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0"/>
                <w:szCs w:val="20"/>
                <w:lang w:val="bs-BA"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0"/>
                <w:szCs w:val="20"/>
                <w:lang w:val="bs-BA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0"/>
                <w:szCs w:val="20"/>
                <w:lang w:val="bs-BA"/>
              </w:rPr>
              <w:t>dr. sc. Amra Selimović vanr. prof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0"/>
                <w:szCs w:val="20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FF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0"/>
                <w:szCs w:val="20"/>
                <w:lang w:val="bs-BA"/>
              </w:rPr>
              <w:t>Dr.sc. Maida Šljivić, vanr.prof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0"/>
                <w:szCs w:val="20"/>
                <w:lang w:val="bs-BA"/>
              </w:rPr>
              <w:t>2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0"/>
                <w:szCs w:val="20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FF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0"/>
                <w:szCs w:val="20"/>
                <w:lang w:val="bs-BA"/>
              </w:rPr>
              <w:t>0,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FF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bs-BA"/>
              </w:rPr>
              <w:t>Preraspodjela opterećenj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0"/>
                <w:szCs w:val="20"/>
                <w:lang w:val="bs-BA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bs-BA" w:eastAsia="ar-SA" w:bidi="ar-SA"/>
              </w:rPr>
              <w:t>Struktura i svojstva polimer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bs-BA" w:eastAsia="ar-SA" w:bidi="ar-SA"/>
              </w:rPr>
              <w:t>4/VI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0+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Dr.sc. Jasmin Suljagić, red.prof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Dr.sc. Jasmin Suljagić, red.prof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Dr.sc. Melisa Ahmetović, docen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0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2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BA"/>
              </w:rPr>
              <w:t>Usklađivanje opterećenja prema Standardima i normativim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 xml:space="preserve"> TK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Bilansiranje procesa, HIT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/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2+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 sc. Edisa Papraćanin, vanr. prof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 sc. Ervin Karić, docen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opterećenj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Zeleno inženjerstvo (izborni), HIT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/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0+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 sc. Elvis Ahmetović, red. prof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sc. Elvis Ahmetović, red. pro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bs-BA" w:eastAsia="ar-SA" w:bidi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bs-BA" w:eastAsia="ar-SA" w:bidi="ar-SA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opterećenj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Osnove projektovanja solarnih sistema (izborni), IZO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/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0+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 sc. Zehrudin Osmanović, red. prof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 sc. Muhamed Bijedić, red. pro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bs-BA" w:eastAsia="ar-SA" w:bidi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1.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opterećenj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Industrija i okolina, HIT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/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1+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 sc. Vedran Stuhli, vanr. prof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 sc. Vedran Stuhli, vanr. pro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 sc. Ervin Karić, docen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opterećenj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Otpadne materije industrija i energetike, IZO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/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1+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 sc. Franc Andrejaš, red. prof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 sc. Franc Andrejaš, red. pro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 sc. Ervin Karić, docen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opterećenj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Osnove inženjerstva materijala (izborni) HIT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/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0+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 sc. Edisa Papraćanin, vanr. pro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 sc. Melisa Ahmetović, docen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 sc. Melisa Ahmetović, docen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opterećenj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54" w:before="0" w:after="160"/>
              <w:ind w:left="0" w:right="0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Krmno bilj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54" w:before="0" w:after="16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III/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54" w:before="0" w:after="16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3 0 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val="en-US" w:eastAsia="zh-CN" w:bidi="ar"/>
              </w:rPr>
              <w:t>Dr.sc. Amir Zenunović, vanr.prof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val="en-US" w:eastAsia="zh-CN" w:bidi="ar"/>
              </w:rPr>
              <w:t>Dr.sc. Mehira perviz, docen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opterećenj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54" w:before="0" w:after="160"/>
              <w:ind w:left="0" w:right="0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Fertilizacija u biljnoj proizvodnji</w:t>
              <w:tab/>
              <w:t xml:space="preserve">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54" w:before="0" w:after="16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IV/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54" w:before="0" w:after="16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 0 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val="en-US" w:eastAsia="zh-CN" w:bidi="ar"/>
              </w:rPr>
              <w:t>Dr.sc. Emir Imširović, vanred.prof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val="en-US" w:eastAsia="zh-CN" w:bidi="ar"/>
              </w:rPr>
              <w:t>Dr.sc. Mehira perviz, docen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opterećenj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54" w:before="0" w:after="160"/>
              <w:ind w:left="0" w:right="0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Oplemenjivanje biljak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54" w:before="0" w:after="16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III/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54" w:before="0" w:after="16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3 0 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val="en-US" w:eastAsia="zh-CN" w:bidi="ar"/>
              </w:rPr>
              <w:t>Dr.sc. Emir Imširović, vanr.prof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val="en-US" w:eastAsia="zh-CN" w:bidi="ar"/>
              </w:rPr>
              <w:t>Dr.sc. Emir Imširović, vanr.prof.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val="en-US" w:eastAsia="zh-CN" w:bidi="ar"/>
              </w:rPr>
              <w:t>Dr.sc. Aldijana Avdić, vanr.prof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val="en-US" w:eastAsia="zh-CN" w:bidi="ar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opterećenj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Melioracij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III/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 0 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val="en-US" w:eastAsia="zh-CN" w:bidi="ar"/>
              </w:rPr>
              <w:t>Dr.sc. Mirsad Ićanović, vanr.prof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opterećenja</w:t>
            </w:r>
          </w:p>
        </w:tc>
      </w:tr>
      <w:tr>
        <w:trPr>
          <w:trHeight w:val="599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Ratarstvo sa povrtlarstvom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III/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3 0 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val="en-US" w:eastAsia="zh-CN" w:bidi="ar"/>
              </w:rPr>
              <w:t>Dr.sc. Mehira Perviz, docen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opterećenj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Sistemi upravljanja okolinom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IV/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 w:bidi="ar"/>
              </w:rPr>
              <w:t>Dr.sc. Vahida Selimbašić, red.prof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 w:bidi="ar"/>
              </w:rPr>
              <w:t>Dr.sc. Vahida Selimbašić, red.prof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 w:bidi="ar"/>
              </w:rPr>
              <w:t>Dr.sc.Husejin Keran,red. pro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opterećenj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Industrija i okolin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III/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 w:bidi="ar"/>
              </w:rPr>
              <w:t>Dr.sc. Vedran Stuhli, vanr. prof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 w:bidi="ar"/>
              </w:rPr>
              <w:t>Dr.sc. Vedran Stuhli, vanr. prof.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 w:bidi="ar"/>
              </w:rPr>
              <w:t>Dr.sc Ervin Karić, docen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opterećenj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Otpadne materije industrija i energetik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II/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 w:bidi="ar"/>
              </w:rPr>
              <w:t>Dr.sc. Franc Andrejaš, red prof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 w:bidi="ar"/>
              </w:rPr>
              <w:t>Dr.sc. Franc Andrejaš, red prof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 w:bidi="ar"/>
              </w:rPr>
              <w:t xml:space="preserve">Dr.sc Ervin Karić, docent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opterećenj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Procjena rizika i planiranj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IV/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 w:bidi="ar"/>
              </w:rPr>
              <w:t>Dr.sc.Mirnesa Čorbić, vanr. prof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 w:bidi="ar"/>
              </w:rPr>
              <w:t>Dr.sc. Vedran Stuhli, vanr. prof.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 w:bidi="ar"/>
              </w:rPr>
              <w:t>Dr.sc.Sanja Brekalo Lazarevic, vanr. prof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opterećenj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Upravljanje akcidentnim rizicim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IV/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 w:bidi="ar"/>
              </w:rPr>
              <w:t>Dr.sc. Franc Andrejaš, red prof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 w:bidi="ar"/>
              </w:rPr>
              <w:t>Dr.sc. Franc Andrejaš, red. prof.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opterećenj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Lična zaštitna sredstva i oprem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III/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 w:bidi="ar"/>
              </w:rPr>
              <w:t>Dr.sc. Abdel Đozić, red prof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 w:bidi="ar"/>
              </w:rPr>
              <w:t>Dr.sc. Abdel Đozić, red. prof.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opterećenj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Principi zaštite na radu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I/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 w:bidi="ar"/>
              </w:rPr>
              <w:t>Dr.sc. Abdel Đozić, red prof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opterećenj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Industrijska toksikologij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II/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 w:bidi="ar"/>
              </w:rPr>
              <w:t>Dr.sc. Vedran Stuhli, vanr. prof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 w:bidi="ar"/>
              </w:rPr>
              <w:t>Dr.sc. Vedran Stuhli, vanr. prof.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opterećenj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Organizacija rada i zaštite na radu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I/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 w:bidi="ar"/>
              </w:rPr>
              <w:t>Dr.sc. Abdel Đozić, red prof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opterećenj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Bioremedijacij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IV/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 w:bidi="ar"/>
              </w:rPr>
              <w:t>Dr.sc.Mirnesa Čorbić, vanr. prof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 w:bidi="ar"/>
              </w:rPr>
              <w:t>Dr.sc. Jasmina Ibrahimpasic, red. prof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opterećenj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Razvoj ruralnih područj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I/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 w:bidi="ar"/>
              </w:rPr>
              <w:t>Dr.sc. Abdel Đozić, red prof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 w:bidi="ar"/>
              </w:rPr>
              <w:t>Dr.sc Edin Ramić, vanr prof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 w:bidi="ar"/>
              </w:rPr>
              <w:t>Dr.sc Edin Ramić, vanr. prof.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opterećenj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 xml:space="preserve">Održiva poljoprivred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IV/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 w:bidi="ar"/>
              </w:rPr>
              <w:t>Dr.sc. Franc Andrejaš, red prof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 w:bidi="ar"/>
              </w:rPr>
              <w:t>Dr.sc. Emir Imširovic, vanr prof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 w:bidi="ar"/>
              </w:rPr>
              <w:t xml:space="preserve">Dr.sc. Vedran Stuhli, vanr. prof. 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 w:bidi="ar"/>
              </w:rPr>
              <w:t>Dr.sc. Emir Imširovic, vanr. prof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opterećenj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Uvod u zaštitu na radu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I/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 w:bidi="ar"/>
              </w:rPr>
              <w:t>Dr.sc. Abdel Đozić, red prof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 w:bidi="ar"/>
              </w:rPr>
              <w:t>Dr.sc.Mirnesa Čorbić, vanr. prof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opterećenja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  <w:t>Organska hemija 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 w:bidi="ar"/>
              </w:rPr>
              <w:t>II/II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 w:bidi="ar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Dr.sc. Jasmin Suljagić, red.prof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 w:bidi="ar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Dr.sc. Jasmin Suljagić, red.prof.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Dr.sc. Milan Vraneš, red.prof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 w:bidi="ar"/>
              </w:rPr>
              <w:t>0,5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 w:bidi="ar"/>
              </w:rPr>
              <w:t>1,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Usklađivanje sa standardima i normativima TK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  <w:t xml:space="preserve">Organska hemij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 w:bidi="ar"/>
              </w:rPr>
              <w:t>II/II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 w:bidi="ar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Dr.sc. Jasmin Suljagić, red.prof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 w:bidi="ar"/>
              </w:rPr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Dr.sc. Jasmin Suljagić, red.prof.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Dr.sc. Milan Vraneš, red.prof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 w:bidi="ar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 w:bidi="ar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Usklađivanje sa standardima i normativima TK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  <w:t>Prirodni polimer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 w:bidi="ar"/>
              </w:rPr>
              <w:t>II/IV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 w:bidi="ar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Dr.sc. Jasmin Suljagić, red.prof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 w:bidi="ar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Dr.sc. Jasmin Suljagić, red.prof.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 w:bidi="ar"/>
              </w:rPr>
              <w:t>0,25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 w:bidi="ar"/>
              </w:rPr>
              <w:t>1,7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Usklađivanje sa standardima i normativima TK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  <w:t xml:space="preserve">Organska hemij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 w:bidi="ar"/>
              </w:rPr>
              <w:t>II/II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 w:bidi="ar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Dr.sc. Jasmin Suljagić, red.prof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 w:bidi="ar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Dr.sc. Jasmin Suljagić, red.prof.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Dr.sc. Milan Vraneš, red.prof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 w:bidi="ar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 w:bidi="ar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Usklađivanje sa standardima i normativima TK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/>
              </w:rPr>
              <w:t>Hemija makromolekul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 w:bidi="ar"/>
              </w:rPr>
              <w:t>III/V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 w:bidi="ar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Dr.sc. Jasmin Suljagić, red.prof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 w:bidi="ar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Dr.sc. Jasmin Suljagić, red.prof.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Dr.sc. Jaroslav Katona, red.prof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 w:bidi="ar"/>
              </w:rPr>
              <w:t>0,25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 w:bidi="ar"/>
              </w:rPr>
              <w:t>2,7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Usklađivanje sa standardima i normativima TK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/>
              </w:rPr>
              <w:t>Hemija hra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 w:bidi="ar"/>
              </w:rPr>
              <w:t>II/II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 w:bidi="ar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Dr.sc. Jasmin Suljagić, red.prof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 w:bidi="ar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Dr.sc. Jasmin Suljagić, red.prof.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Dr.sc. Jaroslav Katona, red.prof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 w:bidi="ar"/>
              </w:rPr>
              <w:t>0,25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 w:bidi="ar"/>
              </w:rPr>
              <w:t>1,7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Usklađivanje sa standardima i normativima TK</w:t>
            </w:r>
          </w:p>
        </w:tc>
      </w:tr>
      <w:tr>
        <w:trPr>
          <w:trHeight w:val="5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  <w:t>Organska hemija 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/>
              </w:rPr>
              <w:t>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 w:bidi="ar"/>
              </w:rPr>
              <w:t>II/IV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 w:bidi="ar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Dr.sc. Jasmin Suljagić, red.prof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 w:bidi="ar"/>
              </w:rPr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bs-BA" w:eastAsia="zh-CN" w:bidi="ar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 w:bidi="ar"/>
              </w:rPr>
              <w:t>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bs-BA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bs-BA" w:eastAsia="zh-CN" w:bidi="ar"/>
              </w:rPr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jc w:val="right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Prodekanica za nastavu i studentska pitanja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__________________________________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Dr.sc.Edisa Papraćanin, vanr.prof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>Univerzitet u Tuzl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>Tehnološki fakult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 xml:space="preserve">Datum: 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>07.10.2025.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PRIJEDLOG IZMJENA PLANA REALIZACIJE NASTAVE NA 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>PRVOM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CIKLUSU STUDIJA 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>SARADNICI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 xml:space="preserve"> ZA AKADEMSKU 2025/26 g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</w:r>
    </w:p>
    <w:tbl>
      <w:tblPr>
        <w:tblW w:w="145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158"/>
        <w:gridCol w:w="851"/>
        <w:gridCol w:w="2544"/>
        <w:gridCol w:w="1188"/>
        <w:gridCol w:w="2363"/>
        <w:gridCol w:w="1364"/>
        <w:gridCol w:w="2041"/>
      </w:tblGrid>
      <w:tr>
        <w:trPr>
          <w:trHeight w:val="546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bs-B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Nastavnik/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bs-BA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bs-BA"/>
              </w:rPr>
              <w:t>aradnik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održanih sati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Nastavni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bs-BA"/>
              </w:rPr>
              <w:t>saradnik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bs-BA"/>
              </w:rPr>
            </w:r>
          </w:p>
        </w:tc>
      </w:tr>
      <w:tr>
        <w:trPr>
          <w:trHeight w:val="53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Sirovine prehrambene industrij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bs-BA" w:eastAsia="ar-SA" w:bidi="ar-SA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/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bs-BA" w:eastAsia="ar-SA" w:bidi="ar-SA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MA Amila Mehanović, v.ass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MA Amela Kusur, v.ass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Usklađivanje sa standardima i normativima TK</w:t>
            </w:r>
          </w:p>
        </w:tc>
      </w:tr>
      <w:tr>
        <w:trPr>
          <w:trHeight w:val="53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Kontrola kvaliteta u tehn. anim.proizvod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bs-B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bs-BA" w:eastAsia="en-US" w:bidi="ar-SA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4/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MA Amela Kusur, v.as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MA Amila Mehanović, v.ass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Usklađivanje sa standardima i normativima TK</w:t>
            </w:r>
          </w:p>
        </w:tc>
      </w:tr>
      <w:tr>
        <w:trPr>
          <w:trHeight w:val="53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Hemijska tehnologija (PMF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V/V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bs-BA" w:eastAsia="ar-SA" w:bidi="ar-S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sc. Fehim Zilić, SIZ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bs-BA" w:eastAsia="ar-SA" w:bidi="ar-SA"/>
              </w:rPr>
            </w:r>
          </w:p>
        </w:tc>
      </w:tr>
      <w:tr>
        <w:trPr>
          <w:trHeight w:val="53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Fizikalna hemija i reologija polimer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III/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+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Dr.sci.  Ema Obralić,doc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+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Šejla Mešanović, asisten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+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dloženi saradnik odustao/la od izvođenja vježbi</w:t>
            </w:r>
          </w:p>
        </w:tc>
      </w:tr>
      <w:tr>
        <w:trPr>
          <w:trHeight w:val="53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 xml:space="preserve">Konstrukcioni materijali, korozija i zaštita (HI+IZO)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III/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Dr.sci.  Ema Obralić,doc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Šejla Mešanović, asisten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dloženi saradnik odustao/la od izvođenja vježbi</w:t>
            </w:r>
          </w:p>
        </w:tc>
      </w:tr>
      <w:tr>
        <w:trPr>
          <w:trHeight w:val="53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Elektrohemijsko inženjerstvo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IV/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Dr.sci.  Ema Obralić,doc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Šejla Mešanović, asisten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dloženi saradnik odustao/la od izvođenja vježbi</w:t>
            </w:r>
          </w:p>
        </w:tc>
      </w:tr>
      <w:tr>
        <w:trPr>
          <w:trHeight w:val="53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Elektrohemijski procesi i proizvodi (HiIM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IV/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Dr.sci.  Ema Obralić,doc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Asistent u izboru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dloženi saradnik odustao/la od izvođenja vježbi</w:t>
            </w:r>
          </w:p>
        </w:tc>
      </w:tr>
      <w:tr>
        <w:trPr>
          <w:trHeight w:val="53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Korozija i zaštita materijala (HIM+ZNR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III/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Dr.sci.  Ema Obralić, doc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bs-BA" w:eastAsia="ar-SA" w:bidi="ar-S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Asistent u izboru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Adnan Hasanhodžić, stručnjak iz praks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dloženi saradnik odustao/la od izvođenja vježbi</w:t>
            </w:r>
          </w:p>
        </w:tc>
      </w:tr>
      <w:tr>
        <w:trPr>
          <w:trHeight w:val="53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hr-HR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Elektrohemija(PMF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III/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Dr.sci.  Ema Obralić, doc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Asistent u izboru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dloženi saradnik odustao/la od izvođenja vježbi</w:t>
            </w:r>
          </w:p>
        </w:tc>
      </w:tr>
      <w:tr>
        <w:trPr>
          <w:trHeight w:val="53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hr-HR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Energetska efikasnost hemijsko-tehnoloških procesa, HI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4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0+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MA Edina Ibrić, asist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MA Edina Ibrić, asisten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ovećanje broja eksperimentalnih grupa</w:t>
            </w:r>
          </w:p>
        </w:tc>
      </w:tr>
      <w:tr>
        <w:trPr>
          <w:trHeight w:val="53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hr-HR"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Reakcijsko inženjerstvo II, HI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4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4+0+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MA Edina Ibrić, asist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MA Edina Ibrić, asisten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ovećanje broja eksperimentalnih grupa</w:t>
            </w:r>
          </w:p>
        </w:tc>
      </w:tr>
      <w:tr>
        <w:trPr>
          <w:trHeight w:val="53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Analiza i simulacija procesa, HI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4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0+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MA Edina Ibrić, asist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MA Edina Ibrić, asisten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ovećanje broja eksperimentalnih grupa</w:t>
            </w:r>
          </w:p>
        </w:tc>
      </w:tr>
      <w:tr>
        <w:trPr>
          <w:trHeight w:val="53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Procesna integracija, HI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4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0+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MA Edina Ibrić, asist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MA Edina Ibrić, asisten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ovećanje broja eksperimentalnih grupa</w:t>
            </w:r>
          </w:p>
        </w:tc>
      </w:tr>
      <w:tr>
        <w:trPr>
          <w:trHeight w:val="53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Automatizacija tehnoloških procesa, HI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4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0+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MA Edina Ibrić, asist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MA Edina Ibrić, asisten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ovećanje broja eksperimentalnih grupa</w:t>
            </w:r>
          </w:p>
        </w:tc>
      </w:tr>
      <w:tr>
        <w:trPr>
          <w:trHeight w:val="53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Projektovanje tehnoloških procesa, HI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4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0+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MA Edina Ibrić, asist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MA Edina Ibrić, asisten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ovećanje broja eksperimentalnih grupa</w:t>
            </w:r>
          </w:p>
        </w:tc>
      </w:tr>
      <w:tr>
        <w:trPr>
          <w:trHeight w:val="53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Bilansiranje procesa, HI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2+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MA Edina Ibrić, asist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Stručnjak iz praks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opterećenja</w:t>
            </w:r>
          </w:p>
        </w:tc>
      </w:tr>
      <w:tr>
        <w:trPr>
          <w:trHeight w:val="53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Tehnološke operacije, HI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1+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MA Edina Ibrić, asist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Asistent u izboru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opterećenja</w:t>
            </w:r>
          </w:p>
        </w:tc>
      </w:tr>
      <w:tr>
        <w:trPr>
          <w:trHeight w:val="53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Procesna mjerna tehnika, HI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4+0+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MA Edina Ibrić, asist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Stručnjak iz praks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opterećenja</w:t>
            </w:r>
          </w:p>
        </w:tc>
      </w:tr>
      <w:tr>
        <w:trPr>
          <w:trHeight w:val="53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Zeleno inženjerstvo (izborni), P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0+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MA Edina Ibrić, asist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Stručnjak iz praks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opterećenja</w:t>
            </w:r>
          </w:p>
        </w:tc>
      </w:tr>
      <w:tr>
        <w:trPr>
          <w:trHeight w:val="53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720" w:hanging="72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Cementni kompoziti, HI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4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0+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MA Edina Ibrić, asist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Stručnjak iz praks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opterećenja</w:t>
            </w:r>
          </w:p>
        </w:tc>
      </w:tr>
      <w:tr>
        <w:trPr>
          <w:trHeight w:val="53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Fenomeni prijenosa u bioprocesima (izborni), P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4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0+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MA Edina Ibrić, asist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Stručnjak iz praks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opterećenja</w:t>
            </w:r>
          </w:p>
        </w:tc>
      </w:tr>
      <w:tr>
        <w:trPr>
          <w:trHeight w:val="53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Nauka o toplini, HIT, PT, IZO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2+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MA Edina Ibrić, asist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 sc. Selma Osmić, viši asisten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opterećenja</w:t>
            </w:r>
          </w:p>
        </w:tc>
      </w:tr>
      <w:tr>
        <w:trPr>
          <w:trHeight w:val="53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Numeričke metode u inženjerstvu, HI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0+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MA Edina Ibrić, asist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Stručnjak iz praks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opterećenja</w:t>
            </w:r>
          </w:p>
        </w:tc>
      </w:tr>
      <w:tr>
        <w:trPr>
          <w:trHeight w:val="53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Numeričke metode u inženjerstvu, IZO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0+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MA Edina Ibrić, asist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Stručnjak iz praks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opterećenja</w:t>
            </w:r>
          </w:p>
        </w:tc>
      </w:tr>
      <w:tr>
        <w:trPr>
          <w:trHeight w:val="53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Hemijsko-inženjerska termodinamika, HI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2+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 sc. Selma Osmić, viši asist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Asistent u izboru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opterećenja</w:t>
            </w:r>
          </w:p>
        </w:tc>
      </w:tr>
      <w:tr>
        <w:trPr>
          <w:trHeight w:val="53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Računanje u prehrambenom inženjerstvu, P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2+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 sc. Selma Osmić, viši asist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Stručnjak iz praks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opterećenja</w:t>
            </w:r>
          </w:p>
        </w:tc>
      </w:tr>
      <w:tr>
        <w:trPr>
          <w:trHeight w:val="53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Projektovanje aparata i uređaja, HI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4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0+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 sc. Selma Osmić, viši asist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Asistent u izboru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opterećenja</w:t>
            </w:r>
          </w:p>
        </w:tc>
      </w:tr>
      <w:tr>
        <w:trPr>
          <w:trHeight w:val="53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Toplinske i difuzione operacije, HIT, P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2+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 sc. Selma Osmić, viši asist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Asistent u izboru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opterećenja</w:t>
            </w:r>
          </w:p>
        </w:tc>
      </w:tr>
      <w:tr>
        <w:trPr>
          <w:trHeight w:val="53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Primjena softverskih paketa u hemijskom inženjerstvu, HI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0+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 sc. Selma Osmić, viši asist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Stručnjak iz praks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opterećenja</w:t>
            </w:r>
          </w:p>
        </w:tc>
      </w:tr>
      <w:tr>
        <w:trPr>
          <w:trHeight w:val="53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Separacijski procesi, HI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4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0+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 sc. Selma Osmić, viši asist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Dr. sc. Selma Osmić, viši asisten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ovećanje broja eksperimentalnih grupa</w:t>
            </w:r>
          </w:p>
        </w:tc>
      </w:tr>
      <w:tr>
        <w:trPr>
          <w:trHeight w:val="53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Energijska efikasnost poljoprivredne proizvodnj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IV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 w:bidi="ar"/>
              </w:rPr>
              <w:t>Samra Halilovic, SIZP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 w:bidi="ar"/>
              </w:rPr>
              <w:t>Zamire Sokoli Begovic, SIZP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sati</w:t>
            </w:r>
          </w:p>
        </w:tc>
      </w:tr>
      <w:tr>
        <w:trPr>
          <w:trHeight w:val="53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Ekologija u zaštiti okolin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III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 w:bidi="ar"/>
              </w:rPr>
              <w:t>Samra Halilovic, SIZP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 w:bidi="ar"/>
              </w:rPr>
              <w:t>Zamire Sokoli Begovic, SIZP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</w:r>
          </w:p>
        </w:tc>
      </w:tr>
      <w:tr>
        <w:trPr>
          <w:trHeight w:val="53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Remedijacija kontaminiranog zemljišt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IV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 w:bidi="ar"/>
              </w:rPr>
              <w:t>Samra Halilovic, SIZP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 w:bidi="ar"/>
              </w:rPr>
              <w:t>Zamire Sokoli Begovic, SIZP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</w:r>
          </w:p>
        </w:tc>
      </w:tr>
      <w:tr>
        <w:trPr>
          <w:trHeight w:val="53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Anaerobna digestija biomas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IV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 w:bidi="ar"/>
              </w:rPr>
              <w:t>Samra Halilovic, SIZP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 w:bidi="ar"/>
              </w:rPr>
              <w:t>Zamire Sokoli Begovic, SIZP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s-BA"/>
              </w:rPr>
            </w:r>
          </w:p>
        </w:tc>
      </w:tr>
      <w:tr>
        <w:trPr>
          <w:trHeight w:val="53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 xml:space="preserve">Održiva poljoprivreda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IV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 w:bidi="ar"/>
              </w:rPr>
              <w:t xml:space="preserve">Imad Djozić,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 w:bidi="ar"/>
              </w:rPr>
              <w:t>Zamire Sokoli Begovic, SIZP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eraspodjela sati</w:t>
            </w:r>
          </w:p>
        </w:tc>
      </w:tr>
      <w:tr>
        <w:trPr>
          <w:trHeight w:val="53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54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0"/>
                <w:szCs w:val="20"/>
                <w:lang w:val="en-US" w:eastAsia="en-US" w:bidi="ar"/>
              </w:rPr>
              <w:t>Instrumentalna farmaceutska analiza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54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0"/>
                <w:szCs w:val="20"/>
                <w:lang w:val="en-US" w:eastAsia="en-US" w:bidi="ar"/>
              </w:rPr>
              <w:t>(FMF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54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0"/>
                <w:szCs w:val="20"/>
                <w:lang w:val="en-US" w:eastAsia="zh-CN" w:bidi="ar"/>
              </w:rPr>
              <w:t>2/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54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0"/>
                <w:szCs w:val="20"/>
                <w:lang w:val="en-US" w:eastAsia="zh-CN" w:bidi="ar"/>
              </w:rPr>
              <w:t>3+0+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0"/>
                <w:sz w:val="20"/>
                <w:szCs w:val="20"/>
                <w:lang w:val="en-US" w:eastAsia="zh-CN" w:bidi="ar"/>
              </w:rPr>
              <w:t>MA Halid Junuzović, v. ass.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0"/>
                <w:sz w:val="20"/>
                <w:szCs w:val="20"/>
                <w:lang w:val="en-US" w:eastAsia="zh-CN" w:bidi="ar"/>
              </w:rPr>
              <w:t>Zerina Mujakić, as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0"/>
                <w:szCs w:val="20"/>
                <w:lang w:val="en-US" w:eastAsia="zh-CN" w:bidi="ar"/>
              </w:rPr>
              <w:t>6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0"/>
                <w:sz w:val="20"/>
                <w:szCs w:val="20"/>
                <w:lang w:val="en-US" w:eastAsia="zh-CN" w:bidi="ar"/>
              </w:rPr>
              <w:t>MA Halid Junuzović, v. ass.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0"/>
                <w:sz w:val="20"/>
                <w:szCs w:val="20"/>
                <w:lang w:val="en-US" w:eastAsia="zh-CN" w:bidi="ar"/>
              </w:rPr>
              <w:t>Zerina Mujakić, ass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0"/>
                <w:sz w:val="20"/>
                <w:szCs w:val="20"/>
                <w:lang w:val="en-US" w:eastAsia="zh-CN" w:bidi="ar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0"/>
                <w:szCs w:val="20"/>
                <w:lang w:val="en-US" w:eastAsia="zh-CN" w:bidi="ar"/>
              </w:rPr>
              <w:t>Smanjenje broja eksperimentalnih grupa</w:t>
            </w:r>
          </w:p>
        </w:tc>
      </w:tr>
      <w:tr>
        <w:trPr>
          <w:trHeight w:val="53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54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0"/>
                <w:szCs w:val="20"/>
                <w:lang w:val="en-US" w:eastAsia="en-US" w:bidi="ar"/>
              </w:rPr>
              <w:t>Analitička hemija I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54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0"/>
                <w:szCs w:val="20"/>
                <w:lang w:val="en-US" w:eastAsia="en-US" w:bidi="ar"/>
              </w:rPr>
              <w:t>(FMF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54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0"/>
                <w:szCs w:val="20"/>
                <w:lang w:val="en-US" w:eastAsia="zh-CN" w:bidi="ar"/>
              </w:rPr>
              <w:t>1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54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0"/>
                <w:szCs w:val="20"/>
                <w:lang w:val="en-US" w:eastAsia="zh-CN" w:bidi="ar"/>
              </w:rPr>
              <w:t>4+2+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0"/>
                <w:sz w:val="20"/>
                <w:szCs w:val="20"/>
                <w:lang w:val="en-US" w:eastAsia="zh-CN" w:bidi="ar"/>
              </w:rPr>
              <w:t>Dr.sc. Edita Bjelić, v.ass.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0"/>
                <w:sz w:val="20"/>
                <w:szCs w:val="20"/>
                <w:lang w:val="en-US" w:eastAsia="zh-CN" w:bidi="ar"/>
              </w:rPr>
              <w:t>MA Halid Junuzović, v.as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0"/>
                <w:szCs w:val="20"/>
                <w:lang w:val="en-US" w:eastAsia="zh-CN" w:bidi="ar"/>
              </w:rPr>
              <w:t>6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0"/>
                <w:szCs w:val="20"/>
                <w:lang w:val="en-US" w:eastAsia="zh-CN" w:bidi="ar"/>
              </w:rPr>
              <w:t>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0"/>
                <w:sz w:val="20"/>
                <w:szCs w:val="20"/>
                <w:lang w:val="en-US" w:eastAsia="zh-CN" w:bidi="ar"/>
              </w:rPr>
              <w:t>Dr.sc. Edita Bjelić, v.ass.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0"/>
                <w:sz w:val="20"/>
                <w:szCs w:val="20"/>
                <w:lang w:val="en-US" w:eastAsia="zh-CN" w:bidi="ar"/>
              </w:rPr>
              <w:t>MA Halid Junuzović, v.ass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0"/>
                <w:sz w:val="20"/>
                <w:szCs w:val="20"/>
                <w:lang w:val="en-US" w:eastAsia="zh-CN" w:bidi="ar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0"/>
                <w:sz w:val="20"/>
                <w:szCs w:val="20"/>
                <w:lang w:val="en-US" w:eastAsia="zh-CN" w:bidi="ar"/>
              </w:rPr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0"/>
                <w:szCs w:val="20"/>
                <w:lang w:val="en-US" w:eastAsia="zh-CN" w:bidi="ar"/>
              </w:rPr>
              <w:t>Smanjenje broja eksperimentalnih grupa</w:t>
            </w:r>
          </w:p>
        </w:tc>
      </w:tr>
      <w:tr>
        <w:trPr>
          <w:trHeight w:val="53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54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0"/>
                <w:szCs w:val="20"/>
                <w:lang w:val="en-US" w:eastAsia="en-US" w:bidi="ar"/>
              </w:rPr>
              <w:t>Instrumentalne metode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54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0"/>
                <w:szCs w:val="20"/>
                <w:lang w:val="en-US" w:eastAsia="en-US" w:bidi="ar"/>
              </w:rPr>
              <w:t>(HIT/PT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54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0"/>
                <w:szCs w:val="20"/>
                <w:lang w:val="en-US" w:eastAsia="zh-CN" w:bidi="ar"/>
              </w:rPr>
              <w:t>2/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54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0"/>
                <w:szCs w:val="20"/>
                <w:lang w:val="en-US" w:eastAsia="zh-CN" w:bidi="ar"/>
              </w:rPr>
              <w:t>3+0+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0"/>
                <w:sz w:val="20"/>
                <w:szCs w:val="20"/>
                <w:lang w:val="en-US" w:eastAsia="zh-CN" w:bidi="ar"/>
              </w:rPr>
              <w:t>MA Halid Junuzović, v. ass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0"/>
                <w:sz w:val="20"/>
                <w:szCs w:val="20"/>
                <w:lang w:val="en-US" w:eastAsia="zh-CN" w:bidi="ar"/>
              </w:rPr>
              <w:t>Mr.sc. Nermina Hasanbašić, stručnjak iz praks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0"/>
                <w:szCs w:val="20"/>
                <w:lang w:val="en-US" w:eastAsia="zh-CN" w:bidi="ar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0"/>
                <w:sz w:val="20"/>
                <w:szCs w:val="20"/>
                <w:lang w:val="en-US" w:eastAsia="zh-CN" w:bidi="ar"/>
              </w:rPr>
              <w:t>MA Halid Junuzović, v. ass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0"/>
                <w:szCs w:val="20"/>
                <w:lang w:val="en-US" w:eastAsia="zh-CN" w:bidi="ar"/>
              </w:rPr>
              <w:t>Smanjenje broja eksperimentalnih grupa</w:t>
            </w:r>
          </w:p>
        </w:tc>
      </w:tr>
      <w:tr>
        <w:trPr>
          <w:trHeight w:val="53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54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0"/>
                <w:szCs w:val="20"/>
                <w:lang w:val="en-US" w:eastAsia="en-US" w:bidi="ar"/>
              </w:rPr>
              <w:t>Analitička hemija II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54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0"/>
                <w:szCs w:val="20"/>
                <w:lang w:val="en-US" w:eastAsia="en-US" w:bidi="ar"/>
              </w:rPr>
              <w:t>(FMF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54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0"/>
                <w:szCs w:val="20"/>
                <w:lang w:val="en-US" w:eastAsia="zh-CN" w:bidi="ar"/>
              </w:rPr>
              <w:t>2/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54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0"/>
                <w:szCs w:val="20"/>
                <w:lang w:val="en-US" w:eastAsia="zh-CN" w:bidi="ar"/>
              </w:rPr>
              <w:t>2+0+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0"/>
                <w:sz w:val="20"/>
                <w:szCs w:val="20"/>
                <w:lang w:val="en-US" w:eastAsia="zh-CN" w:bidi="ar"/>
              </w:rPr>
              <w:t>Dr.sc. Edita Bjelić, v.ass.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0"/>
                <w:sz w:val="20"/>
                <w:szCs w:val="20"/>
                <w:lang w:val="en-US" w:eastAsia="zh-CN" w:bidi="ar"/>
              </w:rPr>
              <w:t>MA Halid Junuzović, v.as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0"/>
                <w:szCs w:val="20"/>
                <w:lang w:val="en-US" w:eastAsia="zh-CN" w:bidi="ar"/>
              </w:rPr>
              <w:t>6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0"/>
                <w:sz w:val="20"/>
                <w:szCs w:val="20"/>
                <w:lang w:val="en-US" w:eastAsia="zh-CN" w:bidi="ar"/>
              </w:rPr>
              <w:t>Dr.sc. Edita Bjelić, v.ass.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0"/>
                <w:sz w:val="20"/>
                <w:szCs w:val="20"/>
                <w:lang w:val="en-US" w:eastAsia="zh-CN" w:bidi="ar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0"/>
                <w:szCs w:val="20"/>
                <w:lang w:val="en-US" w:eastAsia="zh-CN" w:bidi="ar"/>
              </w:rPr>
              <w:t>Smanjenje broja eksperimentalnih grupa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jc w:val="right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Prodekanica za nastavu i studentska pitanja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___________________________________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Dr.sc. Edisa Papraćanin, vanr.prof.</w:t>
      </w:r>
    </w:p>
    <w:p>
      <w:pPr>
        <w:pStyle w:val="Normal"/>
        <w:tabs>
          <w:tab w:val="clear" w:pos="720"/>
          <w:tab w:val="left" w:pos="7938" w:leader="none"/>
        </w:tabs>
        <w:spacing w:before="0" w:after="200"/>
        <w:jc w:val="right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sectPr>
      <w:type w:val="nextPage"/>
      <w:pgSz w:orient="landscape" w:w="15840" w:h="12240"/>
      <w:pgMar w:left="720" w:right="720" w:gutter="0" w:header="0" w:top="568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Calibri Light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  <w:font w:name="Times New Roman">
    <w:charset w:val="00"/>
    <w:family w:val="roman"/>
    <w:pitch w:val="default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cs="Calibri"/>
      <w:sz w:val="22"/>
      <w:szCs w:val="22"/>
      <w:lang w:eastAsia="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pPr>
      <w:keepNext w:val="false"/>
      <w:keepLines w:val="false"/>
      <w:widowControl/>
      <w:suppressAutoHyphens w:val="true"/>
      <w:bidi w:val="0"/>
      <w:spacing w:lineRule="auto" w:line="276" w:before="0" w:after="120"/>
      <w:ind w:left="0" w:right="0" w:hanging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zh-CN" w:bidi="ar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next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</Template>
  <TotalTime>5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47:00Z</dcterms:created>
  <dc:creator>Dr.sci. Ivan Petric, red. prof.</dc:creator>
  <dc:description/>
  <dc:language>en-US</dc:language>
  <cp:lastModifiedBy>ERF2</cp:lastModifiedBy>
  <cp:lastPrinted>2019-10-14T09:04:00Z</cp:lastPrinted>
  <dcterms:modified xsi:type="dcterms:W3CDTF">2025-10-10T07:22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963A54DEA14F01BC56CF697CC6BA70_13</vt:lpwstr>
  </property>
  <property fmtid="{D5CDD505-2E9C-101B-9397-08002B2CF9AE}" pid="3" name="KSOProductBuildVer">
    <vt:lpwstr>1033-12.2.0.22549</vt:lpwstr>
  </property>
</Properties>
</file>